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 New Roman" w:hAnsi="Times New Roman"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Dwa Brzegi na całym świec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Od tego roku, nawet nieobecni w Kazimierzu Dolnym, dzięki Domowi Produkcyjnemu Film Factor  mogą brać udział w festiwalowych wydarzeniach. Zapraszamy do ogladania na facebookowym profilu Dwóch Brzegów live streamów z odbywających się w salonie Black Red White spotkań z reżyserami, aktorami oraz znawcami kina. Warto zobaczyć nagrania z poprzednich dni, w tym rozmowę Grażyny Torbickiej z Claudio Giovannesim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right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Julia Smy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29:19Z</dcterms:created>
  <dc:creator/>
  <dc:description/>
  <dc:language>en-US</dc:language>
  <cp:lastModifiedBy/>
  <cp:revision>0</cp:revision>
  <dc:subject/>
  <dc:title/>
</cp:coreProperties>
</file>